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 № 2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2"/>
        </w:rPr>
        <w:t xml:space="preserve">              </w:t>
      </w:r>
      <w:r>
        <w:rPr>
          <w:rFonts w:cs="Times New Roman" w:ascii="Times New Roman" w:hAnsi="Times New Roman"/>
          <w:szCs w:val="22"/>
        </w:rPr>
        <w:t>к информационному сообщению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омитет по управлению муниципальным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имуществом Унечск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ставляемых для участия в аукционе по продаж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имущества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реестровый номер торгов ____________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85"/>
        <w:gridCol w:w="27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и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лис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Заявитель_________________________________________________________________________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Cs w:val="22"/>
        </w:rPr>
        <w:t xml:space="preserve">(подпись и Ф.И.О. лица, уполномоченного претендентом - юридическим лицом на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подписание и подачу от претендента - юридического лица заявки реквизиты документа,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 xml:space="preserve">подтверждающие его полномочия, либо подпись и Ф.И.О. претендента - физического лица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 xml:space="preserve">или его представителя, реквизиты документа, подтверждающие полномочия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представителя претендента - физического л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40:00Z</dcterms:created>
  <dc:creator>Савостьянова И.В.</dc:creator>
  <dc:description/>
  <cp:keywords/>
  <dc:language>en-US</dc:language>
  <cp:lastModifiedBy>Конькова Светлана Васильевна</cp:lastModifiedBy>
  <dcterms:modified xsi:type="dcterms:W3CDTF">2024-06-03T12:58:00Z</dcterms:modified>
  <cp:revision>5</cp:revision>
  <dc:subject/>
  <dc:title/>
</cp:coreProperties>
</file>